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Haz ejercicio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Zamierzeniem tej lekcji jest odegranie scenek u lekarza przez uczniów oraz utrwalenie wiedzy na temat trybu rozkazującego przy dodaniu kolejnych form osobowych czasowników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pedir y dar consejos, desenvolverse en la consulta del médico, describir el estado de salu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s enfermedades, los síntomas, las sensaciones físicas, </w:t>
        <w:br/>
        <w:t>los remedios y medici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imperativo afirmativo (tú, vosotros), verbos </w:t>
        <w:br/>
        <w:t>pronominales en impe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25, 26 y 27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uelga las fichas 25-27 en la pizarra y como el calentamiento tus alumnos en parejas van a jugar al “matamoscas”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cuaderno de ejercicios página 84) – los alumnos completan la conversación en la consulta del médico con las oraciones del cuadro en su lugar. Si es necesario, traducid el vocabulari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 tus alumnos siguiendo las instrucciones escriben en sus cuadernos un diálogo entre un médico y un paciente. Después lo representan en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petid juntos el uso y las formas de “tú” en imperativo. Añade ahora las formas verbales para el pronombre “vosotros” en imperativo afirmativo. Consultad la página 102 del libr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cuaderno de ejercicios página 85-86) – los alumnos tienen que formar el imperativo de los verbos regulares, irregulares y pronominales para las personas “tú” y “vosotros”. Luego corregid este ejercicio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s 13 y 14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cuaderno de ejercicios página 89) – los alumnos deben completar las frases con los verbos del cuadro en imperativo de personas “tú” y “vosotros”. Lo hacen individualmente. Verificad las formas correctas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 10-12/86-8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2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1:49:00Z</dcterms:created>
  <dc:creator>Admin</dc:creator>
  <dc:description/>
  <dc:language>en-US</dc:language>
  <cp:lastModifiedBy>Admin</cp:lastModifiedBy>
  <dcterms:modified xsi:type="dcterms:W3CDTF">2016-02-26T22:51:00Z</dcterms:modified>
  <cp:revision>4</cp:revision>
  <dc:subject/>
  <dc:title/>
</cp:coreProperties>
</file>